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52894078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151</w:t>
      </w:r>
    </w:p>
    <w:p>
      <w:pPr>
        <w:pStyle w:val="Style17"/>
        <w:tabs>
          <w:tab w:val="clear" w:pos="708"/>
          <w:tab w:val="left" w:pos="0" w:leader="none"/>
        </w:tabs>
        <w:ind w:left="0" w:right="-185" w:hanging="0"/>
        <w:jc w:val="center"/>
        <w:rPr>
          <w:b/>
          <w:b/>
          <w:szCs w:val="28"/>
        </w:rPr>
      </w:pPr>
      <w:r>
        <w:rPr>
          <w:b/>
          <w:szCs w:val="28"/>
        </w:rPr>
        <w:t>від «16» червня 202</w:t>
      </w:r>
      <w:r>
        <w:rPr>
          <w:b/>
          <w:szCs w:val="28"/>
          <w:lang w:val="en-US"/>
        </w:rPr>
        <w:t>2</w:t>
      </w:r>
      <w:r>
        <w:rPr>
          <w:b/>
          <w:szCs w:val="28"/>
        </w:rPr>
        <w:t xml:space="preserve">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с.Братковичі</w:t>
      </w:r>
      <w:r>
        <w:rPr>
          <w:b/>
          <w:i/>
          <w:sz w:val="28"/>
          <w:szCs w:val="28"/>
        </w:rPr>
        <w:t>,</w:t>
      </w:r>
      <w:r>
        <w:rPr>
          <w:b/>
          <w:i/>
          <w:sz w:val="28"/>
          <w:szCs w:val="28"/>
          <w:lang w:val="uk-UA"/>
        </w:rPr>
        <w:t xml:space="preserve"> в якому  зареєстрований  малолітній </w:t>
      </w:r>
    </w:p>
    <w:p>
      <w:pPr>
        <w:pStyle w:val="Normal"/>
        <w:rPr>
          <w:b/>
          <w:b/>
          <w:i/>
          <w:i/>
          <w:sz w:val="28"/>
          <w:szCs w:val="28"/>
          <w:lang w:val="uk-UA"/>
        </w:rPr>
      </w:pPr>
      <w:r>
        <w:rPr>
          <w:b/>
          <w:i/>
          <w:sz w:val="28"/>
          <w:szCs w:val="28"/>
          <w:lang w:val="uk-UA"/>
        </w:rPr>
        <w:t>Телюк Матвій Юрійович, 16.09.2021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Телюк Ярини Петрівни, Телюка Юрія Йосиповича, жительки с.Братковичі Львівського району Львівської області Гринчишин Марії Василівни  від 07.06.2022 року, про надання  дозволу  на  укладення договору дарування земельної ділянки та житлового будинку в с.Братковичі Львівського району Львівської області, в якому зареєстрований малолітній  Телюк Матвій Юрійович, 16.09.2021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7 засідання комісії з питань захисту прав дитини від 14.06.2022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ці Гринчишин Марії Василівни на укладення договору дарування земельної ділянки площею 0,1598 га кадастровий номер 4620981000:14:004:0031 та житлового будинку №3 по вул.Зелена в с.Братковичі  Львівського району Львівської області, в якому зареєстрований малолітній Телюк Матвій Юрійович, 16.09.2021 р.н., на ім`я матері дитини Телюк Ярини Петр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7</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4 червня 2022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дарування земельної ділянки та житлового будинку в с.Братковичі Львівського району Львівської області, в якому зареєстрований малолітній  Телюк Матвій Юрійович, 16.09.2021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Телюк Ярини Петрівни, Телюка Юрія Йосиповича, жительки с.Братковичі Львівського району Львівської області Гринчишин Марії Василівни  від 07.06.2022 року про надання  дозволу  громадянці Гринчишин Марії Василівни на укладення договору дарування земельної ділянки площею 0,1598 га кадастровий номер 4620981000:14:004:0031 та житлового будинку №3 по вул.Зелена в с.Братковичі  Львівського району Львівської області, в якому зареєстрований малолітній Телюк Матвій Юрійович, 16.09.2021 р.н., на ім`я матері дитини Телюк Ярини Петрівни. Бабця дитини дарує земельну ділянку та житловий будинок на ім`я матері дитини Телюк Ярини Петрівни.</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дозвіл громадянці Гринчишин Марії Василівни на укладення договору дарування земельної ділянки площею 0,1598 га кадастровий номер 4620981000:14:004:0031 та житлового будинку №3 по вул.Зелена в с.Братковичі  Львівського району Львівської області, в якому зареєстрований малолітній Телюк Матвій Юрійович, 16.09.2021 р.н., на ім`я матері дитини Телюк Ярини Петрі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1-12T10:34:00Z</cp:lastPrinted>
  <dcterms:modified xsi:type="dcterms:W3CDTF">2022-06-21T13:22:00Z</dcterms:modified>
  <cp:revision>37</cp:revision>
  <dc:subject/>
  <dc:title>ГОРОДОЦЬКА  МІСЬКА  РАДА</dc:title>
</cp:coreProperties>
</file>